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1 августа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заливки вкладышей МОП тяговых двигателей 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-006, НБ-412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Haettenschweiler" w:ascii="Haettenschweiler" w:hAnsi="Haettenschweiler"/>
                <w:sz w:val="32"/>
                <w:szCs w:val="32"/>
              </w:rPr>
              <w:t>Выплавить старую за</w:t>
              <w:softHyphen/>
              <w:t>ливк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кладыши уложить в тележку, тележку закатить в печь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нять температуру в печи до (460-500)˚ С, выде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Установка заливочная А1616.00.00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 Narrow"/>
                <w:b/>
                <w:b/>
                <w:sz w:val="36"/>
              </w:rPr>
            </w:pPr>
            <w:r>
              <w:rPr>
                <w:rFonts w:eastAsia="Batang;바탕" w:cs="Arial Narrow" w:ascii="Arial Narrow" w:hAnsi="Arial Narrow"/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4" w:hanging="1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жать вкладыши в печи до полного стекания баббита в изложницу печ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 МФКВ.К1.02.003 Т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Haettenschweiler" w:ascii="Haettenschweiler" w:hAnsi="Haettenschweiler"/>
                <w:sz w:val="32"/>
                <w:szCs w:val="32"/>
              </w:rPr>
              <w:t>Проверить отсутствие трещин в теле вкладыш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катить тележку из печи, вкладыши осмотреть, обстучать молотко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аличии трещин любого размера вкладыш  бракуется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а вкла</w:t>
              <w:softHyphen/>
              <w:t>дышей осуществля</w:t>
              <w:softHyphen/>
              <w:t>ется в горячем со</w:t>
              <w:softHyphen/>
              <w:t>стоя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смотровой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Haettenschweiler" w:ascii="Haettenschweiler" w:hAnsi="Haettenschweiler"/>
                <w:sz w:val="32"/>
                <w:szCs w:val="32"/>
              </w:rPr>
              <w:t>Вкладыши очис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лак с поверхности вкладышей полно</w:t>
              <w:softHyphen/>
              <w:t>стью удалить механическим способ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жёсткая; 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Haettenschweiler" w:ascii="Haettenschweiler" w:hAnsi="Haettenschweiler"/>
                <w:sz w:val="32"/>
                <w:szCs w:val="32"/>
              </w:rPr>
              <w:t>Комплект вкладышей обмер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Соединить вкладыши одного ком</w:t>
              <w:softHyphen/>
              <w:t>плекта при помощи хомута, добиваясь расположения торцов наружных гор</w:t>
              <w:softHyphen/>
              <w:t>ловин в одной плоск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 результатам замеров делается вывод о необходи</w:t>
              <w:softHyphen/>
              <w:t>мости направления комплекта вклады</w:t>
              <w:softHyphen/>
              <w:t>шей на обработку наружных поверх</w:t>
              <w:softHyphen/>
              <w:t>ностей, буртов или браков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ы выполнять в двух взаимно перпендикулярных плоскостях, наруж</w:t>
              <w:softHyphen/>
              <w:t>ный диаметр под</w:t>
              <w:softHyphen/>
              <w:t>шипника, кроме того в трёх пояс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мерить наружный диаметр ком</w:t>
              <w:softHyphen/>
              <w:t>плекта по формулам: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’+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’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1 = ---------- ;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                     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зиция комплектная  ПР3006.00.00; штангенциркуль ШЦС-МОП-200-37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 xml:space="preserve">-125-0,1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’’+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’’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</w:t>
            </w:r>
            <w:r>
              <w:rPr>
                <w:rFonts w:cs="Haettenschweiler" w:ascii="Haettenschweiler" w:hAnsi="Haettenschweiler"/>
                <w:sz w:val="32"/>
                <w:szCs w:val="32"/>
                <w:lang w:val="en-US"/>
              </w:rPr>
              <w:t>d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 = ------------ ;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d1’’’+ d2’’’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d3 = -------------- ;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 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54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де d1, d2, d3 – средний диаметр по отдельным поясам;</w:t>
            </w:r>
          </w:p>
          <w:p>
            <w:pPr>
              <w:pStyle w:val="Normal"/>
              <w:ind w:left="54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714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d1’, d2’, d1’’, d2’’, d1’’’, d2’’’ – диаметры по отдельным плоскостям;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6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алее: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d1+d2+d3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dн = ------------- ;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 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НБ-412К dн не менее 235,0 мм; для ТЕ-006 dн не менее 250,0 мм.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3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наружные диаметры буртов по формуле: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d1+d2</w:t>
            </w:r>
          </w:p>
          <w:p>
            <w:pPr>
              <w:pStyle w:val="Normal"/>
              <w:ind w:left="1263" w:hanging="222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dσ = ------- ;</w:t>
            </w:r>
          </w:p>
          <w:p>
            <w:pPr>
              <w:pStyle w:val="Normal"/>
              <w:ind w:left="126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         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</w:t>
            </w:r>
          </w:p>
          <w:p>
            <w:pPr>
              <w:pStyle w:val="Normal"/>
              <w:ind w:left="154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54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де  - d1 и d2 – диаметр бурта по отдельным плоскостям:</w:t>
            </w:r>
          </w:p>
          <w:p>
            <w:pPr>
              <w:pStyle w:val="Heading3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НБ-412К dσ  не менее 320 мм, для ТЕ-006 dσ  не менее 250 мм.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Замерить ширину буртов. Для НБ-412К Nσ = (24.0- 28,5) мм; для ТЕ-006 Nσ не менее 40,0 мм. 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толщину стенок вкладышей. Для НБ-412К  не менее 10 мм, для ТЕ-006 не менее 1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ности, подлежащие заливке, облуд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готовленные поверхности вторично тщательно очистить и протере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травить поверхности раствором хлористого цинка (вода 72 %, хлористый цинк 25 %, соляная кислота 2 %, нашатырь 1 %.)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грузить вкладыши в лудильную камеру, нагреть до      (260-265)º С, облудить подлежащие заливке поверхности прутком припоя ПОС-30 с посыпанием нагретой поверхности порошком нашатыря и зачисткой их щёткой или ветошью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опускается лужение баббитом Б-83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Лужение осуществлять до образования сплошного гладкого блестящего слоя полу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А192.02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жёсткая; ветошь обтироч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 МФКВ.К1.02.003 ТУ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при</w:t>
              <w:softHyphen/>
              <w:t>готовление тра</w:t>
              <w:softHyphen/>
              <w:t>вильной кислоты путём растворения цинковой стружки в соляной кислоте до её насыщ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чие поверхности вкладышей залить баббит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Нагреть гильзу патрона заливочного станка до 300º, внутреннюю поверхность натереть хозяйственным мылом.</w:t>
            </w:r>
          </w:p>
          <w:p>
            <w:pPr>
              <w:pStyle w:val="Normal"/>
              <w:ind w:left="183" w:firstLine="11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Патрон станка к началу заливки прогреть до (100- 150)º С (от гильзы)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Установка заливочная А1616.0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А192.02.00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атрон должен соответствовать типу заливаемого подшипника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кно нижнего вкладыша закрыть заделкой, между плоскостями стыковки половин подшипника вложить стальную прокладку толщиной (0,4-0,5) мм.</w:t>
            </w:r>
          </w:p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готовленный комплект вкладышей вставить в гильзу заливочного станка, гильзу завести в патрон.</w:t>
            </w:r>
          </w:p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Разогреть расплав баббита Б-16, подготовленного к заливке, до 450º.</w:t>
            </w:r>
          </w:p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Включить станок, установить скорость вращения патрона 330 об/мин.</w:t>
            </w:r>
          </w:p>
          <w:p>
            <w:pPr>
              <w:pStyle w:val="Normal"/>
              <w:ind w:left="197" w:firstLine="1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щательно перемешать в тигле расплав, начать заливать в воронку станка ровной непрерывной струёй, ускоряя перелив к концу заливки.</w:t>
            </w:r>
          </w:p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олжительность заливки расплава не более (15-20) с, прерывать струю расплава не допускается.</w:t>
            </w:r>
          </w:p>
          <w:p>
            <w:pPr>
              <w:pStyle w:val="Normal"/>
              <w:ind w:left="197" w:hanging="236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Переключить скорость вращения патрона станка на 505 об/мин на (15-20) с, затем установить скорость 980 об/мин., держать эту скорость (6-8) мин.</w:t>
            </w:r>
          </w:p>
          <w:p>
            <w:pPr>
              <w:pStyle w:val="Normal"/>
              <w:ind w:left="197" w:hanging="236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6. Станок остановить, ввести в воронку станка шланг со сжатым воздухом давлением (1,5-2,0) кгс/см², пустить внутрь патрона воздух на (2-3) мин., после чего изъять подшипник из патрона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сжатого воздуха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 МФКВ.К1.02.003 ТУ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нометр МПТ-160 кл.1 (0-10) кгс/см</w:t>
            </w:r>
            <w:r>
              <w:rPr>
                <w:rFonts w:cs="Arial" w:ascii="Haettenschweiler" w:hAnsi="Haettenschweiler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26"/>
                <w:szCs w:val="26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екундомер СОП пр.3-3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125-0,1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сы бытовы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борку и установку вкладышей в гильзу производить сразу после окончания лужения, в течение (1-1,5) мин 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грев баббита выше 500º не допускается (признак перегрева – появление на поверхности расплава оксидной плёнки с изменением цвета от жёлтого до тёмно-синего.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кладыши после заливки обработать и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Indent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Удалить приливы и заусенцы.</w:t>
            </w:r>
          </w:p>
          <w:p>
            <w:pPr>
              <w:pStyle w:val="TextBodyIndent"/>
              <w:jc w:val="left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Выбить из окна нижнего вкладыша заделку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тукиванием вкладыша проверить качество заливки (чистый металлический звук). В случае дребезжащего звука, видимых отслоениях, усадках, трещинах и прочих дефектах заливки вкладыши подлежат перезалив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7850-0118 Ц15Хр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 0,4 кг; зубило 16*60°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;напильник 250; лампа переносная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есс Бриннел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7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иодически проверять твёрдость залитого слоя баббита на прессе Бриннеля (26-30) ед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выполняются в защитном брезентовом костюме, рукавицах и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с горячими вкладышами выполнять только при помощи кузнечных щипцов или захват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 по зачистке вкладыша после выплавления старой заливки выполняется в защитных очках, после полного остывания вкладыш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ы с травильным раствором осуществлять в защитных перчатках и очках. Рабочее место должно быть оборудование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иготовление травильного раствора осуществлять в отдельном помещении с исправной вытяжной вентиляцией, вдали от источников огня. В помещении не должно быть оборудования, могущего дать искру. В помещении и вблизи него запрещается курить или пользоваться огнём. Пользоваться раствором можно только после полного прекращения газовыделения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34:00Z</dcterms:created>
  <dc:creator>Шитов</dc:creator>
  <dc:description/>
  <cp:keywords/>
  <dc:language>en-US</dc:language>
  <cp:lastModifiedBy>Шитов</cp:lastModifiedBy>
  <cp:lastPrinted>2009-08-24T15:26:00Z</cp:lastPrinted>
  <dcterms:modified xsi:type="dcterms:W3CDTF">2009-08-31T09:41:00Z</dcterms:modified>
  <cp:revision>14</cp:revision>
  <dc:subject/>
  <dc:title>DOC</dc:title>
</cp:coreProperties>
</file>